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СІЛЬСЬКА РАДА</w:t>
      </w:r>
    </w:p>
    <w:p>
      <w:pPr>
        <w:pStyle w:val="Heading2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right="0" w:hanging="1440"/>
        <w:jc w:val="center"/>
        <w:rPr>
          <w:b w:val="false"/>
          <w:b w:val="false"/>
          <w:sz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right="0" w:hanging="1440"/>
        <w:jc w:val="center"/>
        <w:rPr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Десята  сесія сьомого скликання)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листопада  2016 року</w:t>
      </w:r>
    </w:p>
    <w:p>
      <w:pPr>
        <w:pStyle w:val="Heading2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. Бахма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пра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ристування земельною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лянк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заяву гр. Кобищі  В.І.  про припинення права   користування земельною  ділянкою, керуючись ст.142 Земельного кодексу України, 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Припинити гр. Кобищі Валентині Іванівні  право  користування земельною ділянкою для ведення особистого селянського господарства площею 0,10 га, яка розташована в районі аеродрому.   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Вилучену  земельну  ділянку   площею 0,10 га передати до земель запасу Бахмацької сільської ради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 цього рішення покласти на комісію з питань законності та правопорядку і соціального захисту населення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2220" w:leader="none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ільський голова                                                        Н.Б.Гриш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2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58:00Z</dcterms:created>
  <dc:creator>Customer</dc:creator>
  <dc:description/>
  <dc:language>en-US</dc:language>
  <cp:lastModifiedBy>Customer</cp:lastModifiedBy>
  <cp:lastPrinted>2015-12-29T16:12:00Z</cp:lastPrinted>
  <dcterms:modified xsi:type="dcterms:W3CDTF">2016-08-25T12:25:00Z</dcterms:modified>
  <cp:revision>39</cp:revision>
  <dc:subject/>
  <dc:title/>
</cp:coreProperties>
</file>